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843915" cy="810260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ПО ТРУДУ И СОЦИАЛЬНОЙ ЗАЩИТЕ НАСЕЛЕНИЯ КОСТР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01» октября 2018 года № 72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стр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департамента по труду и социальной защите населения Костромской области от 30.03.2018 № 240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ормативного правового регулирования в сфере социального обслуживания в Костромской обла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каз департамента по труду и социальной защите населения Костромской области от 30 марта 2018 года № 240 «Об утверждении перечней дополнительных социальных услуг (с тарифами) и методик расчета тарифов на них, предоставляемых организациями социального обслуживания населения, находящимися в ведении Костромской области, гражданам, проживающим на территории Костромской области, признанным и не признанным нуждающимися в социальном обслуживании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перечне дополнительных социальных услуг (с тарифами), предоставляемых организациями социального обслуживания, находящимися в ведении Костромской области, гражданам, проживающим на территории Костромской области, признанным нуждающимися в социальном обслуживании, (приложение № 3):</w:t>
      </w:r>
    </w:p>
    <w:p>
      <w:pPr>
        <w:pStyle w:val="ConsPlusTitle"/>
        <w:ind w:firstLine="708"/>
        <w:rPr/>
      </w:pPr>
      <w:r>
        <w:rPr>
          <w:rStyle w:val="TimesNewRoman14"/>
          <w:rFonts w:cs="Times New Roman"/>
          <w:b/>
          <w:szCs w:val="28"/>
        </w:rPr>
        <w:t>строку 97 изложить в следующей редакции:</w:t>
      </w:r>
    </w:p>
    <w:p>
      <w:pPr>
        <w:pStyle w:val="ConsPlusNormal1"/>
        <w:ind w:hanging="0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268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оката реабилитационных средств (в сутки):</w:t>
            </w:r>
          </w:p>
          <w:p>
            <w:pPr>
              <w:pStyle w:val="ConsPlusTitl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шка/тр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-коля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у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Матрац противопролежневый с компресс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Подушка противопролежн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Сиденья для ван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Поручень для ван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Ступенька вспомогательная с ру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4,2</w:t>
            </w:r>
          </w:p>
        </w:tc>
      </w:tr>
    </w:tbl>
    <w:p>
      <w:pPr>
        <w:pStyle w:val="ConsPlusTitle"/>
        <w:ind w:firstLine="709"/>
        <w:rPr>
          <w:rStyle w:val="TimesNewRoman14"/>
          <w:rFonts w:cs="Times New Roman"/>
          <w:b/>
          <w:b/>
          <w:bCs/>
          <w:szCs w:val="28"/>
        </w:rPr>
      </w:pPr>
      <w:r>
        <w:rPr>
          <w:rStyle w:val="TimesNewRoman14"/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TimesNewRoman14"/>
          <w:rFonts w:cs="Times New Roman"/>
          <w:b/>
          <w:szCs w:val="28"/>
        </w:rPr>
        <w:t xml:space="preserve">» </w:t>
      </w:r>
      <w:r>
        <w:rPr>
          <w:rStyle w:val="TimesNewRoman14"/>
          <w:rFonts w:cs="Times New Roman"/>
          <w:b/>
          <w:bCs/>
          <w:szCs w:val="28"/>
        </w:rPr>
        <w:t>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 99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268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«Тревожная кнопка»: круглосуточная социальная, медицинская и информатизационная помощь пожилым людям и инвалидам(обеспечение связи с опытным врачом – оператором и получение экстренной помощи или консультирование по вопросам медицинского, социального бытового и коммунального характе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меся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700</w:t>
            </w:r>
          </w:p>
        </w:tc>
      </w:tr>
    </w:tbl>
    <w:p>
      <w:pPr>
        <w:pStyle w:val="Normal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TimesNewRoman14"/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переч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тельных социальных услуг (с тарифами), предоставляемых организациями социального обслуживания, находящимися в ведении Костромской области, гражданам, проживающим на территории Костромской области, не признанным нуждающимися в социальном обс</w:t>
      </w:r>
      <w:r>
        <w:rPr>
          <w:rFonts w:cs="Times New Roman" w:ascii="Times New Roman" w:hAnsi="Times New Roman"/>
          <w:sz w:val="28"/>
          <w:szCs w:val="28"/>
        </w:rPr>
        <w:t xml:space="preserve">луживании, (приложение№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Title"/>
        <w:ind w:firstLine="709"/>
        <w:rPr/>
      </w:pPr>
      <w:r>
        <w:rPr>
          <w:rStyle w:val="TimesNewRoman14"/>
          <w:rFonts w:cs="Times New Roman"/>
          <w:b/>
          <w:szCs w:val="28"/>
        </w:rPr>
        <w:t>строку 100 изложить в следующей редакции:</w:t>
      </w:r>
    </w:p>
    <w:p>
      <w:pPr>
        <w:pStyle w:val="ConsPlusNormal1"/>
        <w:ind w:hanging="0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268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оката реабилитационных средств (в сутки):</w:t>
            </w:r>
          </w:p>
          <w:p>
            <w:pPr>
              <w:pStyle w:val="ConsPlusTitl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шка/тр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-коля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у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Матрац противопролежневый с компресс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Подушка противопролежн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Сиденья для ван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Поручень для ван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Ступенька вспомогательная с ру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1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4,4</w:t>
            </w:r>
          </w:p>
        </w:tc>
      </w:tr>
    </w:tbl>
    <w:p>
      <w:pPr>
        <w:pStyle w:val="ConsPlusTitle"/>
        <w:ind w:firstLine="709"/>
        <w:rPr>
          <w:rStyle w:val="TimesNewRoman14"/>
          <w:rFonts w:cs="Times New Roman"/>
          <w:b/>
          <w:b/>
          <w:bCs/>
          <w:szCs w:val="28"/>
        </w:rPr>
      </w:pPr>
      <w:r>
        <w:rPr>
          <w:rStyle w:val="TimesNewRoman14"/>
          <w:rFonts w:eastAsia="Times New Roman" w:cs="Times New Roman"/>
          <w:b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TimesNewRoman14"/>
          <w:rFonts w:cs="Times New Roman"/>
          <w:b/>
          <w:szCs w:val="28"/>
        </w:rPr>
        <w:t xml:space="preserve">» </w:t>
      </w:r>
      <w:r>
        <w:rPr>
          <w:rStyle w:val="TimesNewRoman14"/>
          <w:rFonts w:cs="Times New Roman"/>
          <w:b/>
          <w:bCs/>
          <w:szCs w:val="28"/>
        </w:rPr>
        <w:t>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 102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268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Style w:val="TimesNewRoman14"/>
                <w:rFonts w:cs="Times New Roman"/>
                <w:b/>
                <w:b/>
                <w:szCs w:val="28"/>
              </w:rPr>
            </w:pPr>
            <w:r>
              <w:rPr>
                <w:rStyle w:val="TimesNewRoman14"/>
                <w:rFonts w:cs="Times New Roman"/>
                <w:b/>
                <w:szCs w:val="28"/>
              </w:rPr>
              <w:t>«Тревожная кнопка»: круглосуточная социальная, медицинская и информатизационная помощь пожилым людям и инвалидам(обеспечение связи с опытным врачом – оператором и получение экстренной помощи или консультирование по вопросам медицинского, социального бытового и коммунального характе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1 меся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Style w:val="TimesNewRoman14"/>
                <w:rFonts w:cs="Times New Roman"/>
                <w:b/>
                <w:szCs w:val="28"/>
              </w:rPr>
              <w:t>735</w:t>
            </w:r>
          </w:p>
        </w:tc>
      </w:tr>
    </w:tbl>
    <w:p>
      <w:pPr>
        <w:pStyle w:val="Normal"/>
        <w:ind w:left="8496" w:firstLine="708"/>
        <w:rPr/>
      </w:pPr>
      <w:r>
        <w:rPr>
          <w:rStyle w:val="TimesNewRoman14"/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Style w:val="TimesNewRoman14"/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79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А.В. Дроздни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en-US"/>
        </w:rPr>
        <w:t>к проекту  приказадепартамента по труду и социальной защите населения Костром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«О внесении изменений в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en-US"/>
        </w:rPr>
        <w:t>приказдепартамента по труду и социальной защите населения Костром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от 30.03.2018 № 240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 Обоснование необходимости принятия проекта правового акт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ект приказа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en-US"/>
        </w:rPr>
        <w:t>департамента по труду и социальной защите населения Костр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«О внесении измен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в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en-US"/>
        </w:rPr>
        <w:t>приказдепартамента по труду и социальной защите населения Костром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от 30 марта 2018 года № 24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» (далее – проект приказа) </w:t>
      </w:r>
      <w:r>
        <w:rPr>
          <w:rFonts w:cs="Times New Roman" w:ascii="Times New Roman" w:hAnsi="Times New Roman"/>
          <w:sz w:val="28"/>
          <w:szCs w:val="28"/>
        </w:rPr>
        <w:t>разработан в целях совершенствования нормативного правового регулирования в сфере социального обслуживания в Костромской област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щая характеристика проекта правового акт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иказа изменяется список услуг проката реабилитационных средств,предусмотренный приложениями 3, 4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en-US"/>
        </w:rPr>
        <w:t>приказадепартамента по труду и социальной защите населения Костром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от 30 марта 2018года № 240 «Об утверждении перечней дополнительных социальных услуг (с тарифами) и методик расчета тарифов на них, предоставляемых организациями социального обслуживания населения, находящимися в ведении Костромской области, гражданам, проживающим на территории Костромской области, признанным и не признанным нуждающимися в социальном обслуживании», а также указанные приложения дополняются услугой «Тревожная кнопка» - это круглосуточная социальная, медицинская и информационная помощь пожилым людям и инвалидам.  </w:t>
      </w:r>
    </w:p>
    <w:p>
      <w:pPr>
        <w:pStyle w:val="Normal"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озможные последствия принятия проекта правового акта.</w:t>
      </w:r>
    </w:p>
    <w:p>
      <w:pPr>
        <w:pStyle w:val="Normal"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нятие проекта приказа обеспечит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ширение перечня социальных услуг для отдельных категорий граждан, что, в свою очередь, может существенно облегчить жизнь для граждан, имеющих проблемы с опорно-двигательным аппаратом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) введение новой социальной услуги «тревожная кнопка», которая позволит получателям социальных услуг нажатием одной кнопки в любое время связаться с опытным врачом и получить экстренную помощь или консультацию медицинского, социального, бытового и коммунального характер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 Финансово-экономическое обоснование проекта правового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приказа не потребует дополнительных денежных средств из областного бюдже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Информация о проведении оценки регулирующего воздействия проекта правового акта и ее результатах, а также о проведении общественного обсуждения и его результата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8 Положения о порядке проведения оценки регулирующего воздействия проектов нормативных правовых актов Костромской области, утвержденного постановлением администрации Костромской области от 15 ноября 2016 года № 444-а «Об утверждении положения о порядке проведения оценки регулирующего воздействия проектов нормативных правовых актов Костромской области и порядка проведения публичных консультаций в отношении проекта нормативного правового акта Костромской области», настоящий проект приказане подлежит процедуре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28 августа 2018 года по 11 сентября 2017 года настоящий проект приказа проходил процедуру общественного обсужд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общественного обсуждения замечаний и предложении не поступило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6. Информац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есообразности разработки и принятия правовых актов, необходимых для реализации предлагаемых решений, внесения изменений, приостановления, признания утратившими силу правовых актов в связи с приняти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а правового ак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инятие проекта приказа не потребует принятия, изменения, приостановления и признания утратившими силу иных правовых актов Костром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департамента по труду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оциальной защите на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ромской области                                                                       А.В. Дроздни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приказа департамента по труду и социальной защите населения Костром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«О внесении изменений в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en-US"/>
        </w:rPr>
        <w:t>приказдепартамента по труду и социальной защите населения Костром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от 30.03.2018 № 240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701"/>
        <w:gridCol w:w="1701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.И.О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директора департамент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о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директора департамент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ос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обслуживания и взаимодействия с ветеранскими и общественными организациям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ико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юджетного планир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нченко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ответствие текста файла и оригинала документа подтверждаю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подпись исполн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подпись, должность, фамилия, инициалы сотрудника исполнительного органа государственной власти Костромской области, разработавшего проект правового акта, осуществившего юридическую экспертизу проекта правового акта)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минов Е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4942) 55 92 6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73">
    <w:altName w:val="Arial Unicode MS"/>
    <w:charset w:val="8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font73;Arial Unicode MS" w:hAnsi="font73;Arial Unicode MS" w:eastAsia="font73;Arial Unicode MS" w:cs="font73;Arial Unicode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14">
    <w:name w:val="Стиль Times New Roman 14 пт"/>
    <w:qFormat/>
    <w:rPr>
      <w:rFonts w:ascii="Times New Roman" w:hAnsi="Times New Roman" w:cs="Times New Roman"/>
      <w:sz w:val="28"/>
    </w:rPr>
  </w:style>
  <w:style w:type="character" w:styleId="BodyTextChar">
    <w:name w:val="Body Text Char"/>
    <w:basedOn w:val="Style14"/>
    <w:qFormat/>
    <w:rPr>
      <w:rFonts w:ascii="font73;Arial Unicode MS" w:hAnsi="font73;Arial Unicode MS" w:eastAsia="font73;Arial Unicode MS" w:cs="font73;Arial Unicode MS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font73;Arial Unicode MS" w:cs="Arial"/>
      <w:sz w:val="22"/>
      <w:lang w:val="en-US"/>
    </w:rPr>
  </w:style>
  <w:style w:type="character" w:styleId="BalloonTextChar">
    <w:name w:val="Balloon Text Char"/>
    <w:basedOn w:val="Style14"/>
    <w:qFormat/>
    <w:rPr>
      <w:rFonts w:ascii="Tahoma" w:hAnsi="Tahoma" w:eastAsia="font73;Arial Unicode M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font73;Arial Unicode MS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/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0:28:00Z</dcterms:created>
  <dc:creator>perminov_ea</dc:creator>
  <dc:description/>
  <cp:keywords/>
  <dc:language>en-US</dc:language>
  <cp:lastModifiedBy>OEM</cp:lastModifiedBy>
  <cp:lastPrinted>2019-10-13T14:27:00Z</cp:lastPrinted>
  <dcterms:modified xsi:type="dcterms:W3CDTF">2019-10-13T10:28:00Z</dcterms:modified>
  <cp:revision>2</cp:revision>
  <dc:subject/>
  <dc:title> </dc:title>
</cp:coreProperties>
</file>